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rFonts w:cs="B Titr"/>
          <w:b/>
          <w:bCs/>
        </w:rPr>
        <w:t>731/7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1/2/61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b/>
          <w:b/>
          <w:bCs/>
          <w:rtl w:val="true"/>
        </w:rPr>
        <w:t>ر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rtl w:val="true"/>
        </w:rPr>
        <w:t xml:space="preserve">در صورتی که مستاجر مورد اجاره را به دیگری انتقال دهد از تاریخ انقضاءمدت اجازه نخستین، رابطه اجاری بین او و مالک قطع و با مستاجر دوم برقرار می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ئ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ستا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شت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یگ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نتق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ستا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ی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ائ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ق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ستا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ال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پرداز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ین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ستا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اب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ماید؟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Cs/>
          <w:rtl w:val="true"/>
        </w:rPr>
        <w:t xml:space="preserve">«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6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ق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ئ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ط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026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7/3/5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rPr>
          <w:rFonts w:cs="B Lotus"/>
          <w:b/>
          <w:b/>
          <w:bCs/>
        </w:rPr>
      </w:pPr>
      <w:r>
        <w:rPr>
          <w:rFonts w:cs="B Lotus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3:33:00Z</dcterms:created>
  <dc:creator>Tooska </dc:creator>
  <dc:description/>
  <cp:keywords/>
  <dc:language>en-US</dc:language>
  <cp:lastModifiedBy>Tooska </cp:lastModifiedBy>
  <dcterms:modified xsi:type="dcterms:W3CDTF">2006-04-03T03:33:00Z</dcterms:modified>
  <cp:revision>1</cp:revision>
  <dc:subject/>
  <dc:title>نظریه شماره731/7 ـ 21/2/61</dc:title>
</cp:coreProperties>
</file>